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19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ФЕДЕРАЛЬНОЕ КАЗНАЧЕЙСТВ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19" w:hanging="0"/>
        <w:jc w:val="center"/>
        <w:outlineLvl w:val="0"/>
        <w:rPr>
          <w:rFonts w:ascii="Times New Roman" w:hAnsi="Times New Roman" w:cs="Times New Roman"/>
          <w:bCs/>
          <w:caps/>
          <w:sz w:val="32"/>
          <w:szCs w:val="32"/>
        </w:rPr>
      </w:pPr>
      <w:r>
        <w:rPr>
          <w:rFonts w:cs="Times New Roman" w:ascii="Times New Roman" w:hAnsi="Times New Roman"/>
          <w:bCs/>
          <w:caps/>
          <w:sz w:val="32"/>
          <w:szCs w:val="32"/>
        </w:rPr>
        <w:t>(казначейство россии)</w:t>
      </w:r>
    </w:p>
    <w:p>
      <w:pPr>
        <w:pStyle w:val="Normal"/>
        <w:rPr>
          <w:rFonts w:ascii="Times New Roman" w:hAnsi="Times New Roman" w:cs="Times New Roman"/>
          <w:bCs/>
          <w:caps/>
          <w:sz w:val="16"/>
          <w:szCs w:val="16"/>
        </w:rPr>
      </w:pPr>
      <w:r>
        <w:rPr>
          <w:rFonts w:cs="Times New Roman" w:ascii="Times New Roman" w:hAnsi="Times New Roman"/>
          <w:bCs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правление федерального казначей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 кеме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(уфк по кемеровской обла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КОЛЛЕ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еме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мая 2018 г. </w:t>
        <w:tab/>
        <w:tab/>
        <w:tab/>
        <w:tab/>
        <w:tab/>
        <w:tab/>
        <w:t xml:space="preserve">                                                     № 2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дение учета бюджетных и денежных обязательств  получателей средств федерального бюджета в Управлении Федерального казначейства по Кемеров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гия Управления Федерального казначейства по Кемеровской области (далее – Управление), заслушав и обсудив доклад начальника отдела бюджетного учета и отчетности по операциям бюджетов  Ю.В. Овчинниковой о ведении учета бюджетных и денежных обязательств  получателей средств федерального бюджета в Управлении, п о с т а н о в л я е 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начальника отдела бюджетного учета и отчетности по операциям бюджетов  Ю.В. Овчинниковой о ведении учета бюджетных и денежных обязательств  получателей средств федерального бюджета в Управлен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бюджетного учета и отчетности по операциям бюджетов  Управления (Ю.В. Овчинникова):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рок до 1 июня 2018 г. завершить разработку набора контрольных соотношений по ведомости учета операций с бюджетными  и денежными обязательствами с целью выявления некорректных данных и осуществлять использование в текущей работ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рок до 1 июля 2018 г. внести изменения в план мероприятий по подготовке базы данных ППО «АСФК» к закрытию 2018 года в части  проведения ежемесячной сверки отделом расходов ведомостей, сформированных в разрезе получателей бюджетных средств, с данными лицевых сче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рок до 1 июля 2018 г. совместно с начальником отдела расходов Управления (Е.Г. Кошкин) организовать и провести работу с клиентами по предоставлению Сведений о денежных обязательствах в целях осуществления зачета авансов, оплаченных в 2017 году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рок до 1 июля 2018 г. включить в ежемесячную оперативную информацию, предоставляемую руководителю Управления, показатели по учету денежных обязательств, в т. ч. превышение принятых денежных обязательств над бюджетными обязательствами и лимитами бюджетных обязательств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в срок до 1 сентября 2018 г. совместно с начальником отдела расходов Управления (Е.Г. Кошкин) подготовить предложения по своевременному осуществлению зачета авансовых платежей прошлого года в целях снижения дебиторской задолженности получателей бюджетных средств  на примере услуг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дготовить предложения по централизации учета бюджетных и денежных обязательств получателей средств федерального бюджета, включая заполнение сведений об обязательствах на ЕИС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начейства по Кемеровской области                                                      Л.П. Мазур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19" w:firstLine="36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BoreyshaNI">
    <w:name w:val="BoreyshaNI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48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0:00Z</dcterms:created>
  <dc:creator>Савельева Анжелика Валериевна</dc:creator>
  <dc:description/>
  <dc:language>en-US</dc:language>
  <cp:lastModifiedBy>Чудинова Вероника Константиновна</cp:lastModifiedBy>
  <cp:lastPrinted>2018-05-17T08:47:00Z</cp:lastPrinted>
  <dcterms:modified xsi:type="dcterms:W3CDTF">2018-05-30T09:30:00Z</dcterms:modified>
  <cp:revision>2</cp:revision>
  <dc:subject/>
  <dc:title>Решение Коллегии Управления от 28</dc:title>
</cp:coreProperties>
</file>